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183499736"/>
      <w:bookmarkStart w:id="2" w:name="__Fieldmark__0_183499736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183499736"/>
      <w:bookmarkStart w:id="4" w:name="__Fieldmark__1_183499736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183499736"/>
      <w:bookmarkStart w:id="6" w:name="__Fieldmark__2_183499736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183499736"/>
      <w:bookmarkStart w:id="8" w:name="__Fieldmark__3_183499736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183499736"/>
      <w:bookmarkStart w:id="10" w:name="__Fieldmark__4_183499736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183499736"/>
      <w:bookmarkStart w:id="12" w:name="__Fieldmark__5_183499736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183499736"/>
      <w:bookmarkStart w:id="14" w:name="__Fieldmark__6_183499736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183499736"/>
      <w:bookmarkStart w:id="16" w:name="__Fieldmark__7_183499736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183499736"/>
      <w:bookmarkStart w:id="18" w:name="__Fieldmark__8_183499736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183499736"/>
            <w:bookmarkStart w:id="20" w:name="__Fieldmark__14_183499736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183499736"/>
            <w:bookmarkStart w:id="23" w:name="__Fieldmark__15_183499736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183499736"/>
            <w:bookmarkStart w:id="25" w:name="__Fieldmark__16_183499736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183499736"/>
            <w:bookmarkStart w:id="27" w:name="__Fieldmark__17_183499736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183499736"/>
            <w:bookmarkStart w:id="29" w:name="__Fieldmark__19_183499736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183499736"/>
            <w:bookmarkStart w:id="31" w:name="__Fieldmark__20_183499736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183499736"/>
            <w:bookmarkStart w:id="33" w:name="__Fieldmark__21_183499736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183499736"/>
            <w:bookmarkStart w:id="35" w:name="__Fieldmark__22_183499736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183499736"/>
            <w:bookmarkStart w:id="37" w:name="__Fieldmark__23_183499736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183499736"/>
            <w:bookmarkStart w:id="39" w:name="__Fieldmark__24_183499736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183499736"/>
            <w:bookmarkStart w:id="41" w:name="__Fieldmark__25_183499736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183499736"/>
            <w:bookmarkStart w:id="43" w:name="__Fieldmark__26_183499736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183499736"/>
            <w:bookmarkStart w:id="45" w:name="__Fieldmark__27_183499736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183499736"/>
            <w:bookmarkStart w:id="47" w:name="__Fieldmark__28_183499736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183499736"/>
            <w:bookmarkStart w:id="49" w:name="__Fieldmark__29_183499736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183499736"/>
            <w:bookmarkStart w:id="51" w:name="__Fieldmark__30_183499736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183499736"/>
            <w:bookmarkStart w:id="53" w:name="__Fieldmark__34_183499736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183499736"/>
            <w:bookmarkStart w:id="55" w:name="__Fieldmark__35_183499736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183499736"/>
            <w:bookmarkStart w:id="57" w:name="__Fieldmark__38_183499736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183499736"/>
            <w:bookmarkStart w:id="59" w:name="__Fieldmark__39_183499736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183499736"/>
            <w:bookmarkStart w:id="61" w:name="__Fieldmark__40_183499736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183499736"/>
            <w:bookmarkStart w:id="63" w:name="__Fieldmark__44_183499736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183499736"/>
            <w:bookmarkStart w:id="65" w:name="__Fieldmark__45_183499736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183499736"/>
            <w:bookmarkStart w:id="67" w:name="__Fieldmark__50_183499736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183499736"/>
            <w:bookmarkStart w:id="69" w:name="__Fieldmark__51_183499736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183499736"/>
            <w:bookmarkStart w:id="71" w:name="__Fieldmark__52_183499736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183499736"/>
            <w:bookmarkStart w:id="73" w:name="__Fieldmark__53_183499736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183499736"/>
            <w:bookmarkStart w:id="75" w:name="__Fieldmark__54_183499736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183499736"/>
            <w:bookmarkStart w:id="77" w:name="__Fieldmark__55_183499736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183499736"/>
            <w:bookmarkStart w:id="79" w:name="__Fieldmark__56_183499736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183499736"/>
      <w:bookmarkStart w:id="81" w:name="__Fieldmark__60_183499736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183499736"/>
      <w:bookmarkStart w:id="83" w:name="__Fieldmark__61_183499736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183499736"/>
      <w:bookmarkStart w:id="85" w:name="__Fieldmark__68_183499736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